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21236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04673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18763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